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3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Oláhné Nagy Andre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Tájékoztató Elek Város Önkormányzata 2025. háromnegyedéves gazdálko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isztelt Képviselő-testület!</w:t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önkormányzatok jogszabályi kötelezettségen alapuló negyed-, illetve féléves beszámolási kötelezettsége megszűnt, azonban úgy gondoljuk, hogy az év végéhez közeledve indokolt, ha a képviselő – testület tájékoztatást kap az önkormányzat háromnegyed éves gazdasági helyzetéről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ájékoztatás tartalmazza a helyi önkormányzat költségvetési rendeletében megjelenő előirányzatok és a költségvetési egyenleg alakulását, az önkormányzat és az önkormányzat fenntartásában működő intézmények pénzforgalmi adatait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bben a gazdasági évben is az önkormányzatok központi finanszírozása feladatalapú támogatási rendszerben történik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2025. háromnegyedévi gazdálkodás során figyelmet fordítottunk a likviditás folyamatos megőrzésére, a működési kiadások teljesítésére és a folyó beruházások finanszírozására.</w:t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lek Város Önkormányzata háromnegyedéves gazdálkodásáról szóló tájékoztató 1. számú melléklete tartalmazza az önkormányzat és intézménye bevételeit és kiadásait mérlegszerűen a költségvetéssel összehasonlítható módon, a 2. számú melléklet a bevételek alakulását  intézményenként és összesen, a 3. számú melléklet a kiadások alakulását intézményenként és összesen, a 4. számú melléklet a létszámadatokat, az 5. számú melléklet a beruházási és felújítási kiadások alakulását a 6. számú melléklet az intézmények finanszírozásának alakulását, a 7. számú melléklet a működési és felhalmozási pénzeszköz átadások teljesítésének alakulását mutatja be.</w:t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center" w:pos="737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BEVÉTELEK ALAKUL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Működési bevétele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z önkormányzat és intézményei összes bevétele szeptember 30-ig 1 293 e Ft-ban teljesült, ami a módosított előirányzathoz viszonyítva 81%-os teljesülést mutat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működési bevételek vizsgálva megállapítható, hogy a zárszámadás elfogadását követően az előző évi maradvány igénybevételre került, valamint a működési bevételek teljesülési adatai 6%-os túlteljesülést mutatnak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működési bevételeink összetétele a következő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Állami támogatások működési rész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gyéb működési célú támogatás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Közhatalmi bevétel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Működési saját bevétel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Működési célú átvett pénzeszközök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Állami támogatások működési része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helyi önkormányzatok működésének általános támogatására a 2024. évi XC. törvény 2. számú melléklete szerint nyújt forrást az állam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Ezen a jogcímen támogatja a hivatal működését, a település-üzemeltetést pl. zöldterület gazdálkodás feladatait, a közvilágítást, köztemető fenntartást, közutak fenntartását, valamint egyéb önkormányzati feladatokat, amelyet az Mötv. meghatároz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gyes köznevelési feladatok támogatása jogcímen érkezik támogatás az óvoda működésére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gyes szociális és gyermekvédelmi támogatásként a gyermekétkeztetés feladatának ellátására érkezik támogatás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gyes kulturális feladatok támogatásaként a kulturális feladatokhoz érkezik forrás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költségvetésünk jelentős hányadát teszi ki az állam feladatalapú normatív támogatása, mely a működési bevételeink 64%-át teszik ki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ent felsorolt bevételek teljesülése a következőképpen alakult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/>
        <w:t>Ezer forintb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2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egneve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ítés</w:t>
            </w:r>
          </w:p>
        </w:tc>
      </w:tr>
      <w:tr>
        <w:trPr>
          <w:trHeight w:val="6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Helyi önkormányzatok működésének általános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46 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63 2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96 241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gyes köznevelési feladatok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18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41 9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88 991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Szociális, gyermekjóléti feladatainak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85 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03 5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57 266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Szociális, gyermekjóléti és gyermekétkeztetési támoga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99 4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73 644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Kulturális feladatok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 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 3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9 9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Kiegészítő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 60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 60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lszámolásból származó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 7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 737</w:t>
            </w:r>
          </w:p>
        </w:tc>
      </w:tr>
      <w:tr>
        <w:trPr>
          <w:trHeight w:val="4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760 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26 9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34 47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Egyéb működési célú támogat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zen a jogcímen érkezik a közmunkaprogram támogatása – 137 650e Ft -, a Nemzeti Egészségbiztosítási Alap finanszírozása háziorvosi, gyermekorvosi és iskola egészségügyi ellátására 22 764e eFt. A virágosztásra érkezett támogatás 100e Ft összegben a Humán Szolgáltató Központtól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A teljesülés alakulá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6 4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91 8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60 51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ítés %-a a módosított előirányzathoz képest 64,80 %-os teljesülést mutat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Felhalmozási saját bevételek és támogatások alakul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A településen megvalósuló beruházásokhoz kapcsolódóan a támogatások előlegei érkeztek meg az alábbiak szerint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elhalmozási bevételeink között az alábbi pályázatok előlegei kerültek elszámolásra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TOP PLUSZ-132-Belterületi utak </w:t>
        <w:tab/>
        <w:tab/>
        <w:tab/>
        <w:t xml:space="preserve">          17 765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OP PLUSZ-341-Orovosi rendelő felújítása</w:t>
        <w:tab/>
        <w:t xml:space="preserve">          22 134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OP PLUSZ-132-Kölcsey u. aszfaltozás</w:t>
        <w:tab/>
        <w:tab/>
        <w:tab/>
        <w:t>6 243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OP PLUSZ-621-Piactér fejlesztése</w:t>
        <w:tab/>
        <w:tab/>
        <w:tab/>
        <w:tab/>
        <w:t>4 683 eFt</w:t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OP PLUSZ-341-Dr. Mester György Ált. Isk. felúj.</w:t>
        <w:tab/>
        <w:t>8 495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OP PLUSZ-621-Napközi Konyha fejlesztése</w:t>
        <w:tab/>
        <w:t xml:space="preserve">          11 921 eFt</w:t>
      </w:r>
    </w:p>
    <w:p>
      <w:pPr>
        <w:pStyle w:val="Normal"/>
        <w:tabs>
          <w:tab w:val="clear" w:pos="709"/>
          <w:tab w:val="left" w:pos="0" w:leader="none"/>
          <w:tab w:val="left" w:pos="5103" w:leader="none"/>
          <w:tab w:val="left" w:pos="5529" w:leader="none"/>
          <w:tab w:val="left" w:pos="5812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OP PLUSZ-212-Naplemente Idősek Otthona fejl.</w:t>
        <w:tab/>
        <w:tab/>
        <w:t xml:space="preserve">  5 814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Versenyképes járások program</w:t>
        <w:tab/>
        <w:tab/>
        <w:tab/>
        <w:t xml:space="preserve">         48 000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elhalmozási saját bevételeink között jelenik meg az Elek belterület 1384 hrsz ingatlan értékesítés bevétele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A teljesülés alakulá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5 39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25 46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Az előirányzat jelentős túlteljesülést mutat, mivel egyes pályázatok előlegei jelent testületi ülésen kerülnek beépítésre előirányzatként a költségvetésbe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Közhatalmi bevételek alakul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Közhatalmi bevételként számolandó el a vagyoni típusú adók, állandó jelleggel végzett iparűzési adó, valamint a szabálysértési bírság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 102 %-os. Az összes adónemben összesen 108 090 e Ft adóbevétellel számoltunk ebben az évben. Az iparűzési adó 98 904 eFt-ban teljesült, a magánszemélyek kommunális adója jogcímen 12 6911 eFt folyt be a költségvetésbe. Ez a két meghatározó tétel a közhatalmi bevételeink között. Talajterhelési jogcímen 626 eFt folyt be az önkormányzat költségvetésébe. Az összes teljesült adóbevételünk szeptember 30-ig 110 338eFt volt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Működési saját bevételek alakul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működési saját bevételeink között az ingatlan bérbeadások bérleti díjait, az étkeztetés térítési díjait, az ellátási díjakat a közmunkában megtermelt áruk értékesítésnek bevételét, valamint az ezekhez kapcsolódó általános forgalmi adó bevételeket számoljuk el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A teljesülésük alakulá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22 4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322 74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83 13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ítés %-a a módosított előirányzathoz viszonyítva 87,73 %-os teljesülést mutat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highlight w:val="yellow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highlight w:val="yellow"/>
          <w:lang w:eastAsia="hu-HU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KIADÁSOK ALAKUL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Működési kiad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Kiadásaink működési kiadásokból és felhalmozási, valamint finanszírozási műveletek kiadásaiból állnak. A működési kiadások közé a személyi juttatások és azok járulékai, dologi kiadások, szociális célú kiadások és átadott pénzeszközök tartoznak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önkormányzat összes kiadása a háromnegyedév végégig 1 220 193 e Ft-ban teljesült, ami a módosított előirányzathoz viszonyítva 71,54 %-os teljesülést mutat. A kiadásokon belül a működési kiadásaink teljesülése 1 119 197 eFt, ami a módosított előirányzathoz viszonyítva 71,37 %-os, a felhalmozási kiadások 75 833 eFt-an teljesültek, amely a 105,08%-os a módosított előirányzathoz képest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inanszírozási kiadások 100 %-ban teljesültek, ezek összege 25 162 e Ft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Személyi juttatások kiad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6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56 75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30 3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06 2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73 %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Munkaadókat terhelő járulék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3 1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97 7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71 78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73 %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személyi juttatások és járulékok az időarányos teljesüléshez viszonyítva minimális alul teljesülést mutatnak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 xml:space="preserve">Dologi kiadások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6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i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hu-HU" w:bidi="ar-SA"/>
        </w:rPr>
        <w:t>A dologi kiadásaink között az önkormányzat és intézményei működtetéséhez, fenntartásához szükséges költségek jelennek meg, mint pl. rezsi költségek, karbantartás költségei, tisztítószer, irodaszer, élelmiszer beszerzés költségei stb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-142" w:hanging="0"/>
        <w:rPr>
          <w:rFonts w:ascii="Times New Roman" w:hAnsi="Times New Roman" w:eastAsia="Times New Roman" w:cs="Times New Roman"/>
          <w:bCs/>
          <w:i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47 15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04 38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13 51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68 %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Működési célú pénzeszköz átad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72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 72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0 72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9 96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93 %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hu-HU" w:bidi="ar-SA"/>
        </w:rPr>
        <w:t xml:space="preserve">Részletesen a pénzeszköz átadásokat a 7. számú melléklet tartalmazza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hu-HU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Ellátottak pénzbeli juttatásai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72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5 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5 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7 71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71 %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segélyezésre fordított kifizetések az alábbi módon alakultak jogcímenként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Lakhatási támogatás</w:t>
        <w:tab/>
        <w:tab/>
        <w:tab/>
        <w:t xml:space="preserve"> 5 475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Krízis támogatás      </w:t>
        <w:tab/>
        <w:t xml:space="preserve">  </w:t>
        <w:tab/>
        <w:t xml:space="preserve">           10 079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Köztemetés</w:t>
        <w:tab/>
        <w:tab/>
        <w:tab/>
        <w:tab/>
        <w:t xml:space="preserve">    472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Gyógyszertámogatás</w:t>
        <w:tab/>
        <w:tab/>
        <w:tab/>
        <w:t xml:space="preserve">     93 e 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Gyermekszületési támogatás</w:t>
        <w:tab/>
        <w:tab/>
        <w:t xml:space="preserve">   385 e 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Temetési támogatás</w:t>
        <w:tab/>
        <w:tab/>
        <w:tab/>
        <w:t xml:space="preserve">   125 e 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Beiskolázási támogatás</w:t>
        <w:tab/>
        <w:tab/>
        <w:t>1 085 eFt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Felhalmozási kiad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Beruház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108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 01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 01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 57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76,01 %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  <w:t>Felújít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108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/>
        <w:t>Teljesülés adata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Teljesülés</w:t>
            </w:r>
          </w:p>
        </w:tc>
      </w:tr>
      <w:tr>
        <w:trPr>
          <w:trHeight w:val="1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0 03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62 15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71 26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teljesülés %-a a módosított előirányzathoz viszonyítva: 114,65%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i/>
          <w:kern w:val="0"/>
          <w:lang w:eastAsia="hu-HU" w:bidi="ar-SA"/>
        </w:rPr>
        <w:t>A kifizetéseket részletesen a 5. számú melléklet tartalmazza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i/>
          <w:i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/>
          <w:kern w:val="0"/>
          <w:lang w:eastAsia="hu-HU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Finanszírozási kiadások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60" w:hanging="0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inanszírozási kiadások jogcímen a 2025. évi állami támogatás előleg visszafizetése jelenik meg ezen a soron, mely egyösszegben kerül levonásra a 01. havi finanszírozás során, így teljesülése 100%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hu-HU" w:bidi="ar-SA"/>
        </w:rPr>
        <w:t>INTÉZMÉNY PÉNZELLÁTÁSA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highlight w:val="green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highlight w:val="green"/>
          <w:lang w:eastAsia="hu-HU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z intézmény pénzellátásra tervezett módosított előirányzat mindösszesen 759 568 eFt. Az előirányzat teljesülése 69,29 %-os, amely megfelelő az intézményi gazdálkodás finanszírozásában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z év kilenc hónapját tekintve likviditási probléma nem volt, a pénzellátást zavartalanul biztosítani tudtu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Book Antiqua" w:cs="Times New Roman" w:ascii="Times New Roman" w:hAnsi="Times New Roman"/>
        </w:rPr>
        <w:t>A háromnegyed éves gazdálkodást értékelve összességében elmondható, hogy az intézmények zavartalan működési feltételei biztosítottak voltak, a források időben rendelkezésre álltak. Az év hátralévő részében is fontos, hogy a takarékos gazdálkodást folytassuk, törekedjünk a bevételeink maximalizálására valamint a kiadásaink minimum szinten tartására mindamellett, hogy a közfeladatainkat hatékonyan és a megfelelő minőségben ellátjuk, a közszolgáltatásokat a lakosság részére a megfelelő időben és minőségben biztosíthassu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ának 2025. háromnegyed éves gazdálkodásáról szóló tájékoztatój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adja e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elezsán György 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november 1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jegyző nevében és megbízásából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Szentgáli Zoltán aljegyző</w:t>
      </w:r>
    </w:p>
    <w:sectPr>
      <w:footerReference w:type="default" r:id="rId3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CharCharCharCharCharCharCharCharCharChar">
    <w:name w:val=" Char Char1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50:00Z</dcterms:created>
  <dc:creator>user1</dc:creator>
  <dc:description/>
  <cp:keywords/>
  <dc:language>en-US</dc:language>
  <cp:lastModifiedBy>Piroska</cp:lastModifiedBy>
  <cp:lastPrinted>2025-08-21T16:58:00Z</cp:lastPrinted>
  <dcterms:modified xsi:type="dcterms:W3CDTF">2025-11-20T13:57:00Z</dcterms:modified>
  <cp:revision>17</cp:revision>
  <dc:subject/>
  <dc:title/>
</cp:coreProperties>
</file>